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9 апреля 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95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13-000029 от 27 марта 2013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17 </w:t>
      </w:r>
      <w:r>
        <w:rPr>
          <w:szCs w:val="28"/>
          <w:lang w:val="en-US"/>
        </w:rPr>
        <w:t>c</w:t>
      </w:r>
      <w:r>
        <w:rPr>
          <w:szCs w:val="28"/>
        </w:rPr>
        <w:t xml:space="preserve"> 19 апреля 2018 года                 с бессрочным сроком действия, в связи с прекращением деятельности по одному адресу места осуществления деятельности, указанному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Приаргунская центральная районная больница», ГУЗ «Приаргун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  <w:szCs w:val="28"/>
        </w:rPr>
        <w:t>674310, Забайкальский край, Приаргунский район, пгт. Приаргунск,                     ул. Комсомольская, 2а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1800098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0716352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 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20"/>
        <w:jc w:val="both"/>
        <w:outlineLvl w:val="0"/>
        <w:rPr/>
      </w:pPr>
      <w:r>
        <w:rPr>
          <w:color w:val="000000"/>
          <w:szCs w:val="28"/>
        </w:rPr>
        <w:t>1)</w:t>
        <w:tab/>
        <w:t>674310, Забайкальский край, Приаргунский район,                               п. Приаргунск, ул. Комсомольская, 2 а – Трехэтажное з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- комната для хранения наркотических средств и психотропных веществ (аптечный пункт) (№10, Литер А по плану БТИ) на первом этаже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- комната для хранения </w:t>
      </w:r>
      <w:r>
        <w:rPr>
          <w:color w:val="000000"/>
          <w:szCs w:val="28"/>
        </w:rPr>
        <w:t>наркотических средств и психотропных веществ</w:t>
      </w:r>
      <w:r>
        <w:rPr>
          <w:szCs w:val="28"/>
        </w:rPr>
        <w:t xml:space="preserve"> (хирургическое отделение) (№53, Литер А по плану БТИ) на третьем этаже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2)</w:t>
        <w:tab/>
        <w:t>674310, Забайкальский край, Приаргунский район,                                  п. Приаргунск, ул. Октябрьская, 10 – Одноэтажное здание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- комната для хранения </w:t>
      </w:r>
      <w:r>
        <w:rPr>
          <w:color w:val="000000"/>
          <w:szCs w:val="28"/>
        </w:rPr>
        <w:t>наркотических средств и психотропных веществ</w:t>
      </w:r>
      <w:r>
        <w:rPr>
          <w:szCs w:val="28"/>
        </w:rPr>
        <w:t xml:space="preserve"> (родильное отделение) (№7, Литер В по плану БТИ) на первом этаже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 внесенных в список I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674310, Забайкальский край, Приаргунский район, п. Приаргунск, ул. Октябрьская, 10 – Одноэтажное здание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комната для хранения НС и ПВ (отделение скорой помощи) (№3, Литер Е по плану БТИ) на 1 этаж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 внесенных в список I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16:00Z</dcterms:created>
  <dc:creator>Sergey S</dc:creator>
  <dc:description/>
  <cp:keywords/>
  <dc:language>en-US</dc:language>
  <cp:lastModifiedBy>Светлана Евгеньевна Якименко</cp:lastModifiedBy>
  <cp:lastPrinted>2018-04-18T12:45:00Z</cp:lastPrinted>
  <dcterms:modified xsi:type="dcterms:W3CDTF">2018-04-24T06:03:00Z</dcterms:modified>
  <cp:revision>15</cp:revision>
  <dc:subject/>
  <dc:title>Приказ УПРАВЛЕНИЕ ПО ДЕЛАМ АРХИВОВ ЧИТИНСКОЙ ОБЛАСТИ</dc:title>
</cp:coreProperties>
</file>